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pis materiá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pis materiá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5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5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032510</wp:posOffset>
                </wp:positionV>
                <wp:extent cx="2603500" cy="839470"/>
                <wp:effectExtent l="0" t="76200" r="7620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915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Město Frenštát pod Radhoštěm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renštát pod Radhoště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72.1pt;mso-wrap-distance-left:9.05pt;mso-wrap-distance-right:9.05pt;mso-wrap-distance-top:0pt;mso-wrap-distance-bottom:0pt;margin-top:75.3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Město Frenštát pod Radhoštěm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24"/>
                        </w:rPr>
                        <w:t>Frenštát pod Radhoště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8585</wp:posOffset>
                </wp:positionH>
                <wp:positionV relativeFrom="paragraph">
                  <wp:posOffset>1764030</wp:posOffset>
                </wp:positionV>
                <wp:extent cx="3369310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nelový dům  č.p. 307-309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LEKTROINSTA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3pt;height:89.5pt;mso-wrap-distance-left:9.05pt;mso-wrap-distance-right:9.05pt;mso-wrap-distance-top:0pt;mso-wrap-distance-bottom:0pt;margin-top:138.9pt;mso-position-vertical-relative:text;margin-left:20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nelový dům  č.p. 307-309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LEKTROINSTAL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3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21-05-11T07:02:00Z</dcterms:modified>
  <cp:revision>57</cp:revision>
  <dc:subject/>
  <dc:title/>
</cp:coreProperties>
</file>